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800284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09300034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847229913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744940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87416056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34889400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